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27365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27531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040699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